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8055" cy="140379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1617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1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1380" cy="140379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14230" cy="139522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139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47580" cy="14114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9:14:5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