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1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76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7080" cy="140379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708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76155" cy="1401889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11:3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