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4255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9480" cy="14009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028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4037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0093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9:10:2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