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38055" cy="140569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8055" cy="140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28530" cy="139522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8530" cy="139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47580" cy="139331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7580" cy="139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95205" cy="140284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5205" cy="140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28530" cy="139522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8530" cy="139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53:49Z</dcterms:created>
  <dc:creator>zuoan</dc:creator>
  <dc:description/>
  <dc:language>en-US</dc:language>
  <cp:lastModifiedBy>zuoan</cp:lastModifiedBy>
  <dcterms:modified xsi:type="dcterms:W3CDTF">2015-11-17T08:11:46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