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866630" cy="141903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6630" cy="1419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923780" cy="140855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3780" cy="1408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38055" cy="1405699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8055" cy="1405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14255" cy="1402842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4255" cy="1402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90455" cy="1419987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0455" cy="1419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33305" cy="1419987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3305" cy="1419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1:29:25Z</dcterms:created>
  <dc:creator>zuoan</dc:creator>
  <dc:description/>
  <dc:language>en-US</dc:language>
  <cp:lastModifiedBy>zuoan</cp:lastModifiedBy>
  <dcterms:modified xsi:type="dcterms:W3CDTF">2015-11-17T03:37:26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