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771380" cy="141427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1380" cy="1414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895205" cy="1404747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5205" cy="14047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771380" cy="1410462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1380" cy="1410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444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/>
        <w:drawing>
          <wp:inline distT="0" distB="0" distL="0" distR="0">
            <wp:extent cx="9971405" cy="1406652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71405" cy="1406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866630" cy="1418082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6630" cy="1418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1:29:25Z</dcterms:created>
  <dc:creator>zuoan</dc:creator>
  <dc:description/>
  <dc:language>en-US</dc:language>
  <cp:lastModifiedBy>zuoan</cp:lastModifiedBy>
  <dcterms:modified xsi:type="dcterms:W3CDTF">2015-11-17T02:44:05Z</dcterms:modified>
  <cp:revision>0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