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37880" cy="12209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20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18830" cy="12066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6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14055" cy="12143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37905" cy="12113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79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23:0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