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14080" cy="12075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2075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0383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9305" cy="120091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200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14080" cy="119900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199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0281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2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0757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9305" cy="120757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1:13:1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