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3130" cy="12075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123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075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18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1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33130" cy="121329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1205" cy="12085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47405" cy="119900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199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1:09:5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