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5280" cy="9561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956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13855" cy="9476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947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33515" cy="97237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972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24015" cy="97237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972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66230" cy="97047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970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3:27Z</dcterms:created>
  <dc:creator>zuoan</dc:creator>
  <dc:description/>
  <dc:language>en-US</dc:language>
  <cp:lastModifiedBy>zuoan</cp:lastModifiedBy>
  <dcterms:modified xsi:type="dcterms:W3CDTF">2015-11-13T13:04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