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5205" cy="13971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39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018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39807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665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5180" cy="139712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139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90430" cy="139426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139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0093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0855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39236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39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38474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38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379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6:03Z</dcterms:created>
  <dc:creator>zuoan</dc:creator>
  <dc:description/>
  <dc:language>en-US</dc:language>
  <cp:lastModifiedBy>zuoan</cp:lastModifiedBy>
  <dcterms:modified xsi:type="dcterms:W3CDTF">2015-11-26T09:14:0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