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4255" cy="14037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18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80930" cy="141236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855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9955" cy="140665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76155" cy="140855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9955" cy="140284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29:0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