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194656933"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898997648"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717452938"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239226411"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09033307"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