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180726039"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816947267"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2118931280"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432852408"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773510744"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