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14425119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21332113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17060868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1972293343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69787477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390290871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94900598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