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94956573"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491858393"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707361535"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31292163"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372117670"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321014717"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2048214902"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465082608"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33359440"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850018090"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797562167"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708840923"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2114100057"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245154756"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966237976"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659230949"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325762037"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028185709"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238940120"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430933037"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781603369"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132731306"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24933510"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2036315650"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772466659"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669364934"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937012856"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