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8294456"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169908633"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807941606"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953959087"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364755222"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391317451"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059821424"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27128904"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496305194"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413081994"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549179090"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2043654091"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245404023"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1675195927"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1550861590"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767781678"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68318719"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811401471"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829896166"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1965442847"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1269374424"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1350841859"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1747046787"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336212803"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416057635"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1596366031"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578319578"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