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1795955088"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2123600321"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1230983893"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161136287"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905068733"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923300121"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2043009328"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