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1818796189"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655622756"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1808865483"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