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451062944"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38082141"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945674499"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1822614095"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968568262"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1656941348"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2040631604"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128564526"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2007273759"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168954741"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13453094"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1008836080"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339680069"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3472076"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926358102"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1928234833"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222488452"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1088734069"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1856554994"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1555550482"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90354715"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2126622587"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321751413"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1806179875"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