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50807545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724896923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