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349966232"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863906659"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341711548"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399998659"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784374102"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63531802"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2054322608"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043760765"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587770320"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274125183"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2126209017"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992551581"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6604713"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964146052"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661164353"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147568327"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679012502"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60511252"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34845163"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710443032"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1351363536"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869125399"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930807572"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