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58347095"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279324149"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230216932"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467859032"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2140657282"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151374254"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1715452017"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800089575"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1934876595"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408558929"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254112105"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506197841"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076740288"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084042916"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449858410"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868129982"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049913011"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40056300"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616595931"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844822417"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696177850"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154754725"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385432394"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2014843734"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158324215"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1483228574"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652027914"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1325889109"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633417853"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589612597"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908713497"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85516436"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474539721"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98606161"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032953593"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1919830068"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712665482"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438989002"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201215517"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345603482"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313000389"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1917629638"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1963636503"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520523941"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536172150"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985471362"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25629009"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336793403"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66477859"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544452406"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566835685"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1783064338"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312316744"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442474170"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258909345"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096347487"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671073283"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739024971"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1016481525"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1956483214"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750305592"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1378185462"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1554987701"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2078860510"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