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158455331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164590042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383789713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1201596190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1948987944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1903890263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156090277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242686091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1825496261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291296843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1296637943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314034412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116126212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538410514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1291646441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1664174210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824851933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598645144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855753115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508762517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1064781167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985751108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235768013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1692221339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1883575918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1764248661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274307488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787120388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