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591168738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572417078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818510381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1913594030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1338743746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511928868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751533149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834294873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12611373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1491670923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491482070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391481931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1010117714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1872405248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1629352095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869725721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1364288760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575023402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831324985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1196082445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1476913449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1045803705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555282674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380881236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80627976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386667467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55588851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1899655762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