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593695480"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652274505"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634528956"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2088065550"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1906327190"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1092876006"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840791439"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1581045823"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413996640"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783428714"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1833201127"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1281922584"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111746058"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2034561055"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274813081"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1314527614"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512110996"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2029787549"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836732343"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377521237"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1332274890"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670153291"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843408841"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80277437"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1316667716"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74689358"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547458863"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97444981"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1372670574"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65402493"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1483649210"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831524411"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1914897842"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1528899838"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459844572"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1380254680"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2021032389"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381823666"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95439088"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267506166"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477845564"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73817902"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1367869445"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1474458645"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402381635"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784117272"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812141910"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865614552"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1132603221"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1674825430"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623817767"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160399846"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571423245"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1431052624"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928224806"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915930605"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894761648"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1293639096"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713199318"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388468309"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1863517154"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1537003818"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741161348"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482663356"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322872149"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171626705"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868346677"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443815338"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137326176"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1408031590"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933027013"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63039915"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1711671606"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338174457"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117304749"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828441310"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613290884"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295864108"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951310656"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51645940"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1285972822"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758747998"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830555234"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1336851512"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966260089"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917375760"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1885921733"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1128059004"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1129747213"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361540402"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219685467"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