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117030816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1164133390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1360998053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723009279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810642765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47012413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185787206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290851274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4718142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1804193425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894219685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340810287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506097434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2062823630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908277625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347623286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13568778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1170106266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617912578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39605869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245195303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792579724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927192759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925950059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912787234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