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1675883296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888261824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1345383933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1947450448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696593592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21040955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204655793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1738212412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222723980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269769217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1383272852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2106040158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842100260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757028603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1536847912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506221607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673304669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1940906782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1148889936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1320852571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858638938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2079346948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1451847232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453192070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2140421053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