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168808119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653846095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1318540866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378680679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06116502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1192603113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19459868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1220907113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1207782317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