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855022292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936484508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2060637722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2028682634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55234658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22893936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483558791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2034016672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976351561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