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1663327945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31513029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955909286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1874556447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924022374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653905670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460945395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1637279160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134799769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2112541895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1525928933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199030666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156357750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610532322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1365078452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36949139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