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1904194846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37020987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627816539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440538428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150942550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584442982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438521141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170322764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1596078564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902810550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426363888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50345440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923325310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782222703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1064994865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583192937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