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97032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49590207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