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57105" cy="14180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1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3952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37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18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13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09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1617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2830" cy="140760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7:01:0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