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33280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4730" cy="14037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39522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4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41141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760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61855" cy="141331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85680" cy="140760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6:57:3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