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23755" cy="14028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8055" cy="13999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742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7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9005" cy="13923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39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38283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38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3876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38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52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42805" cy="141522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6:49:3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