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57105" cy="141141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141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61245" cy="140188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140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52355" cy="141046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2355" cy="141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80905" cy="139807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0905" cy="139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23780" cy="140950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85680" cy="138379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38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23780" cy="139807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39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47580" cy="139903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39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0:40:24Z</dcterms:created>
  <dc:creator>zuoan</dc:creator>
  <dc:description/>
  <dc:language>en-US</dc:language>
  <cp:lastModifiedBy>zuoan</cp:lastModifiedBy>
  <dcterms:modified xsi:type="dcterms:W3CDTF">2015-11-18T06:35:17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