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665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1522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9955" cy="14085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076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9005" cy="14095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41046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9866630" cy="140093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38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