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76155" cy="141617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1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14255" cy="14009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71405" cy="141712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141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14255" cy="139807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39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76155" cy="141522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1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47580" cy="140379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40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66630" cy="141331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6630" cy="141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33305" cy="141522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305" cy="141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0:40:24Z</dcterms:created>
  <dc:creator>zuoan</dc:creator>
  <dc:description/>
  <dc:language>en-US</dc:language>
  <cp:lastModifiedBy>zuoan</cp:lastModifiedBy>
  <dcterms:modified xsi:type="dcterms:W3CDTF">2015-11-18T01:34:59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