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885680" cy="1400937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5680" cy="1400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38055" cy="1404747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8055" cy="1404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38055" cy="1404747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8055" cy="1404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771380" cy="1404747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1380" cy="1404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971405" cy="1400937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1405" cy="1400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04730" cy="1411414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4730" cy="141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42830" cy="1402842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2830" cy="1402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09480" cy="1413319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9480" cy="1413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0:40:24Z</dcterms:created>
  <dc:creator>zuoan</dc:creator>
  <dc:description/>
  <dc:language>en-US</dc:language>
  <cp:lastModifiedBy>zuoan</cp:lastModifiedBy>
  <dcterms:modified xsi:type="dcterms:W3CDTF">2015-11-18T01:13:24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