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4730" cy="14104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5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056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39331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39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8555" cy="13980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855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093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2093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2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08:5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