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961245" cy="140760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1245" cy="1407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28530" cy="140569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8530" cy="1405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90455" cy="1397127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0455" cy="1397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57105" cy="1415224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7105" cy="1415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952355" cy="1403794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2355" cy="140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76155" cy="1410462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6155" cy="1410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76155" cy="1405699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6155" cy="1405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52355" cy="1404747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2355" cy="1404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0:40:24Z</dcterms:created>
  <dc:creator>zuoan</dc:creator>
  <dc:description/>
  <dc:language>en-US</dc:language>
  <cp:lastModifiedBy>zuoan</cp:lastModifiedBy>
  <dcterms:modified xsi:type="dcterms:W3CDTF">2015-11-18T00:51:09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