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85680" cy="141617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99980" cy="141141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998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80930" cy="140950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2842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401889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8557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08557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5699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0:47:2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