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76155" cy="14028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199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1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37902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37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56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569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9:16:3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