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4730" cy="14142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85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3999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33305" cy="14009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330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39807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9:10:3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