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95205" cy="14104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5205" cy="141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14255" cy="140379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4255" cy="140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23780" cy="141046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3780" cy="141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009505" cy="141046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9505" cy="141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057130" cy="141427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7130" cy="141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53:49Z</dcterms:created>
  <dc:creator>zuoan</dc:creator>
  <dc:description/>
  <dc:language>en-US</dc:language>
  <cp:lastModifiedBy>zuoan</cp:lastModifiedBy>
  <dcterms:modified xsi:type="dcterms:W3CDTF">2015-11-17T09:05:56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