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23780" cy="14095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85705" cy="14095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5705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57105" cy="140474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1236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1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09505" cy="141236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9505" cy="141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7T08:46:2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