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90455" cy="1417129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1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0855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6652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11414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14255" cy="1409509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8:41:5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