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2330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40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42805" cy="1400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19005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33280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14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