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42830" cy="140474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61245" cy="140284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57105" cy="140284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85680" cy="140093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33305" cy="140379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305" cy="140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53:49Z</dcterms:created>
  <dc:creator>zuoan</dc:creator>
  <dc:description/>
  <dc:language>en-US</dc:language>
  <cp:lastModifiedBy>zuoan</cp:lastModifiedBy>
  <dcterms:modified xsi:type="dcterms:W3CDTF">2015-11-17T08:12:2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